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Esquema organizador das orações subordinadas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2268"/>
        <w:gridCol w:w="1984"/>
        <w:gridCol w:w="2835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roduzido p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pos/f sintátic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xemplo</w:t>
            </w:r>
          </w:p>
        </w:tc>
      </w:tr>
      <w:tr>
        <w:trPr>
          <w:trHeight w:val="218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ações subordinadas substantiva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pletiva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roduzida pela conjunção “que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quivale a um GN com função de sujei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É possível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que amanhã não chova</w:t>
            </w:r>
            <w:r>
              <w:rPr>
                <w:rFonts w:cs="Calibri" w:ascii="Calibri" w:hAnsi="Calibri"/>
                <w:sz w:val="18"/>
                <w:szCs w:val="18"/>
              </w:rPr>
              <w:t>.(=isso/uma coisa é possível)</w:t>
            </w:r>
          </w:p>
        </w:tc>
      </w:tr>
      <w:tr>
        <w:trPr>
          <w:trHeight w:val="21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quivale a um GN com função de C. dire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Ela diss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que ia a Lisboa</w:t>
            </w:r>
            <w:r>
              <w:rPr>
                <w:rFonts w:cs="Calibri" w:ascii="Calibri" w:hAnsi="Calibri"/>
                <w:sz w:val="18"/>
                <w:szCs w:val="18"/>
              </w:rPr>
              <w:t>. (=uma coisa/isso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2268"/>
        <w:gridCol w:w="1984"/>
        <w:gridCol w:w="2835"/>
      </w:tblGrid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roduzido p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pos/f sintátic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xemplos</w:t>
            </w:r>
          </w:p>
        </w:tc>
      </w:tr>
      <w:tr>
        <w:trPr>
          <w:trHeight w:val="21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ações subordinadas substantiva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lativa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Introduzidas pelos pronomes relativos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que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o qu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e os advérbios relativos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ond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quando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uem - sujei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Quem] chegou tarde perdeu o lugar</w:t>
            </w:r>
          </w:p>
        </w:tc>
      </w:tr>
      <w:tr>
        <w:trPr>
          <w:trHeight w:val="21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uem – C. dire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 procura [quem o ajude] = alguém</w:t>
            </w:r>
          </w:p>
        </w:tc>
      </w:tr>
      <w:tr>
        <w:trPr>
          <w:trHeight w:val="21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a) quem – C. indire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 pede dinheiro a [quem] o tiver (não finita)</w:t>
            </w:r>
          </w:p>
        </w:tc>
      </w:tr>
      <w:tr>
        <w:trPr>
          <w:trHeight w:val="21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e) quem – C. oblíqu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a precisa de [quem] a ajude.</w:t>
            </w:r>
          </w:p>
        </w:tc>
      </w:tr>
      <w:tr>
        <w:trPr>
          <w:trHeight w:val="21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nde - MG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 estaciona o carro [onde calha]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2268"/>
        <w:gridCol w:w="1984"/>
        <w:gridCol w:w="2835"/>
      </w:tblGrid>
      <w:tr>
        <w:trPr>
          <w:trHeight w:val="27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roduzido p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pos/f sintátic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xemplos</w:t>
            </w:r>
          </w:p>
        </w:tc>
      </w:tr>
      <w:tr>
        <w:trPr>
          <w:trHeight w:val="278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ações subordinadas adjetiv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lativas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Introduzidas pelo pronome relativo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que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quivale a um adjetivo (GAdj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 livr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que ele leu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é muito interessante (= lido)</w:t>
            </w:r>
          </w:p>
        </w:tc>
      </w:tr>
      <w:tr>
        <w:trPr>
          <w:trHeight w:val="27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triti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Arial" w:hAnsi="Arial"/>
                <w:sz w:val="17"/>
                <w:szCs w:val="17"/>
              </w:rPr>
              <w:t>Pelos pronomes relativos "que", "quem", "o qual" ("os quais", "a qual", "as quais"), os determinantes relativos "cujo" ("cujos", "cuja", "cujas"),  quantificadores relativos "quanto" ("quantos", "quantas") e o advérbio relativo "onde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quivale a um GAdj c/ função de modificador do nome restritiv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s ladrõe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que me roubaram o carr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foram apanhados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xplicati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Arial" w:hAnsi="Arial"/>
                <w:sz w:val="17"/>
                <w:szCs w:val="17"/>
              </w:rPr>
              <w:t>Pelos pronomes relativos que", "quem", "o qual" ("os quais", "a qual", "as quais"), os determinantes relativos "cujo" ("cujos", "cuja", "cujas") , o quantificador relativo "quanto" e o advérbio relativo  "onde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quivale a um GN, gadj ou gadv c/ função de modificador do nome apositiv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 escritor,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que nasceu no Alentejo</w:t>
            </w:r>
            <w:r>
              <w:rPr>
                <w:rFonts w:cs="Calibri" w:ascii="Calibri" w:hAnsi="Calibri"/>
                <w:sz w:val="18"/>
                <w:szCs w:val="18"/>
              </w:rPr>
              <w:t>, ganhou o prémio Nobel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2268"/>
        <w:gridCol w:w="1984"/>
        <w:gridCol w:w="2835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roduzido p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pos/f sintátic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xemplo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ações subordinadas adverbia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us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junção/locução causal (porque, que, visto que…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quivale a um modificador (o advérbio desempenha na frase simples tipicamente a função de modificador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eguei a horas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orque não havia trânsito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junção/locução final (para; para que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aiu às set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ara jantar fo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não finita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mpo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junção/locução temporal (quando, logo que…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Vi pouca televisã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quando estive de férias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hegando a casa</w:t>
            </w:r>
            <w:r>
              <w:rPr>
                <w:rFonts w:cs="Calibri" w:ascii="Calibri" w:hAnsi="Calibri"/>
                <w:sz w:val="18"/>
                <w:szCs w:val="18"/>
              </w:rPr>
              <w:t>, empresto-te o livro (não finita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cessi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junção/locução concessiva (embora, apesar de…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mbora esteja frio</w:t>
            </w:r>
            <w:r>
              <w:rPr>
                <w:rFonts w:cs="Calibri" w:ascii="Calibri" w:hAnsi="Calibri"/>
                <w:sz w:val="18"/>
                <w:szCs w:val="18"/>
              </w:rPr>
              <w:t>, vou à praia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dicio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junção/locução condicional (se, caso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e estudares muito</w:t>
            </w:r>
            <w:r>
              <w:rPr>
                <w:rFonts w:cs="Calibri" w:ascii="Calibri" w:hAnsi="Calibri"/>
                <w:sz w:val="18"/>
                <w:szCs w:val="18"/>
              </w:rPr>
              <w:t>, obterás bons resultado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reinando diariamente</w:t>
            </w:r>
            <w:r>
              <w:rPr>
                <w:rFonts w:cs="Calibri" w:ascii="Calibri" w:hAnsi="Calibri"/>
                <w:sz w:val="18"/>
                <w:szCs w:val="18"/>
              </w:rPr>
              <w:t>, os atletas ganharão o jogo (não finita)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parati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junção/locução comparativa (como; mais… que; menos… que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Gosto tanto de carn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omo gosto de peixe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secuti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junção “que” (precedido na subordinante por tal, tão, tanto, tamanho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inha tanto med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que comprou dois cães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5425" cy="368935"/>
            <wp:effectExtent l="0" t="0" r="0" b="0"/>
            <wp:docPr id="1" name="Object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16" t="-83744" r="-11754" b="-69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1:50:00Z</dcterms:created>
  <dc:creator>Rita Vieira</dc:creator>
  <dc:description/>
  <cp:keywords/>
  <dc:language>en-US</dc:language>
  <cp:lastModifiedBy>-</cp:lastModifiedBy>
  <dcterms:modified xsi:type="dcterms:W3CDTF">2012-01-26T10:28:00Z</dcterms:modified>
  <cp:revision>7</cp:revision>
  <dc:subject/>
  <dc:title>Introduzido por</dc:title>
</cp:coreProperties>
</file>